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očkovnik za pridobitev enkratne štipendije 2024/202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(dijaki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Izpolni komisija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e in priimek: ________________________________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znaka: 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8"/>
        <w:gridCol w:w="909"/>
        <w:gridCol w:w="947"/>
        <w:gridCol w:w="89"/>
        <w:gridCol w:w="858"/>
        <w:gridCol w:w="115"/>
        <w:gridCol w:w="833"/>
        <w:gridCol w:w="2505"/>
        <w:gridCol w:w="1206"/>
        <w:gridCol w:w="795"/>
      </w:tblGrid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angi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očkovnik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očke</w:t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. VSI PREJEMKI DIJAKA V LETU 2023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0-120,00,00€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Opomba: všteti so vsi prejemki, z izjemo dela preko študentskega servisa (seštevek je deljen z 12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,01-18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0,01-22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0,01-300,00 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,01-38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,01-460,00 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ka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0,01-54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es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,01-62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,01-70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0,01 € - ve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. PREMOŽENJSKO STANJE DRUŽINE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200,00€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200,01 do 30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HODEK NA DRUŽINSKEGA ČLAN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Opomba: seštevek vseh dohodkov družine v letu 2023 deliti z 12 in nato s številom družinskih članov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Število družinskih članov: _____________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300,01 do 40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400,01 do 50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500,01 do 60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600,01 do 750,00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750,01 do 1000,00,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nesek: ____________________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d 1.000,01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47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II. DELO PREKO ŠTUDENTSKEGA SERVISA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= skupaj, v letu 2023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0- 200 €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0,01 - 500 €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,01 in ve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esek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ODATEK: Otroci (do 26. leta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otrok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otrok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otroci ali ve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V. TRENUTNA SOCIALNA STISKA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 - 30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. USPEŠNOST ŠOLANJA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vprečna ocena šolskih obveznosti v sedanjem srednješolskem programu (seštevek vseh zaključenih letnikov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,5 - 5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,499 – 4.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,999 - 3,5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,499 – 3.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736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,999 – 2,5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,499 - 2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 gre za dijaka, ki je v prvem letniku srednješolskega izobraževanja se mu se točkuje uspeh 9. razreda.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,5 - 5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4,499 – 4.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,999 - 3,5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,499 – 3.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,999 – 2,5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,499 - 2,00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KUPAJ TOČKE (maksimalno število točk je 76)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MALNO ŠTEVILO TOČK ZA PRIDOBITEV ENKRATNE ŠTIPENDIJE JE 30 TOČK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ombe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95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Laški akademski klub</w:t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Davčna št.: 349138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80"/>
      <w:gridCol w:w="3022"/>
    </w:tblGrid>
    <w:tr>
      <w:trPr>
        <w:cantSplit w:val="true"/>
      </w:trPr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right" w:pos="5317" w:leader="none"/>
            </w:tabs>
            <w:rPr>
              <w:rFonts w:ascii="Calibri" w:hAnsi="Calibri" w:cs="Calibri"/>
              <w:b/>
              <w:b/>
              <w:sz w:val="22"/>
            </w:rPr>
          </w:pPr>
          <w:r>
            <w:rPr>
              <w:rFonts w:cs="Calibri" w:ascii="Calibri" w:hAnsi="Calibri"/>
              <w:b/>
              <w:sz w:val="22"/>
            </w:rPr>
            <w:t>Laški akademski klub</w:t>
            <w:tab/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  <w:t>Trubarjeva ulica 3</w:t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  <w:t>3270 Laško</w:t>
          </w:r>
        </w:p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jc w:val="righ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974725</wp:posOffset>
                </wp:positionH>
                <wp:positionV relativeFrom="margin">
                  <wp:posOffset>-25400</wp:posOffset>
                </wp:positionV>
                <wp:extent cx="857250" cy="8572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22" w:type="dxa"/>
          <w:tcBorders/>
        </w:tcPr>
        <w:p>
          <w:pPr>
            <w:pStyle w:val="Normal"/>
            <w:rPr>
              <w:rFonts w:ascii="Calibri" w:hAnsi="Calibri" w:cs="Calibri"/>
              <w:sz w:val="22"/>
            </w:rPr>
          </w:pPr>
          <w:r>
            <w:rPr>
              <w:rFonts w:eastAsia="Calibri" w:cs="Calibri" w:ascii="Calibri" w:hAnsi="Calibri"/>
              <w:sz w:val="22"/>
            </w:rPr>
            <w:t xml:space="preserve">               </w:t>
          </w:r>
          <w:hyperlink r:id="rId2">
            <w:r>
              <w:rPr>
                <w:rStyle w:val="InternetLink"/>
                <w:rFonts w:cs="Calibri" w:ascii="Calibri" w:hAnsi="Calibri"/>
                <w:sz w:val="22"/>
              </w:rPr>
              <w:t>drustvo.lak@gmail.com</w:t>
            </w:r>
          </w:hyperlink>
        </w:p>
        <w:p>
          <w:pPr>
            <w:pStyle w:val="Normal"/>
            <w:rPr/>
          </w:pPr>
          <w:r>
            <w:rPr>
              <w:rFonts w:eastAsia="Calibri" w:cs="Calibri" w:ascii="Calibri" w:hAnsi="Calibri"/>
              <w:sz w:val="22"/>
            </w:rPr>
            <w:t xml:space="preserve">               </w:t>
          </w:r>
          <w:r>
            <w:rPr>
              <w:rFonts w:cs="Calibri" w:ascii="Calibri" w:hAnsi="Calibri"/>
              <w:sz w:val="22"/>
            </w:rPr>
            <w:t>www.drustvo-lak.si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ak@drustvo-l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13:00Z</dcterms:created>
  <dc:creator>Alen Dominić</dc:creator>
  <dc:description/>
  <cp:keywords/>
  <dc:language>en-US</dc:language>
  <cp:lastModifiedBy>jurcek.904@gmail.com</cp:lastModifiedBy>
  <cp:lastPrinted>2005-03-01T12:41:00Z</cp:lastPrinted>
  <dcterms:modified xsi:type="dcterms:W3CDTF">2024-10-06T19:08:00Z</dcterms:modified>
  <cp:revision>5</cp:revision>
  <dc:subject/>
  <dc:title>Klub studentov Lendava</dc:title>
</cp:coreProperties>
</file>